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5</w:t>
      </w:r>
    </w:p>
    <w:p>
      <w:pPr>
        <w:pStyle w:val="Style1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1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7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7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.      .          2012  №</w:t>
      </w:r>
    </w:p>
    <w:p>
      <w:pPr>
        <w:pStyle w:val="Contents2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бронхоэктатической болезн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>диагностики и лечения бронхоэктатической болезни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тическая болезнь – гнойно-воспалительный процесс в расширенных деформированных и функционально неполноценных бронхах с инфильтративными и склеротическими изменениями в перибронхиальном пространстве, ведущий к дальнейшему необратимому расширению бронхов с нарушением их дренажной функции, развитию ателектазов, эмфиземы, цирроза в региональной зоне паренхимы легког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зы – это, как  правило, сегментарное расширение бронхов, обусловленное деструкцией или нарушением нервно-мышечного тонуса их стенок вследствие воспаления, дистрофии, склероза или гипоплазии структурных элементов бронхов. Бронхоэктазы могут быть первичными (при врожденных аномалиях и генетических заболеваниях легких) и вторичными (постинфекционные, обструктивные, аспирационные, вследствие диффузных заболеваний легких). Инфекционные возбудители являются причиной обострения нагноительного процесса в измененных бронхах (стафилококк, пневмококк, гемофильная палочка и ассоциации микроорганизмов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патогенезе имеют значение изменения в  крупных бронхах (долевых, сегментарных), что ведет к нарушению дренажной функции и формированию обтурационного ателектаза с последующим развитием пневмосклероза и прогрессированием воспалительного процесса вплоть до изъязвления и разрушения мышечно-эластического слоя хряща бронхиальной стенк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турация дыхательных путей и задержка секрета ведут к развитию нагноительного процесса дистальнее места обтурации. Деструктивный процесс является вторым важным фактором в патогенезе бронхоэктазий, так как он обусловливает прогрессирующие необратимые изменения в стенках бронхов (перестройка слизистой оболочки с повреждением мерцательного эпителия, дегенерация хрящевых пластинок, гладкой мускулатуры с заменой их фиброзной тканью). Стенки бронхов вследствие снижения их резистентности не в состоянии противостоять повышению эндобронхиального давления при кашле, клапанном бронхостенозе. скоплении секрета, растяжении стенок бронхов цирротическим процессом и. Так как изменения в бронхиальном дереве необратимы, то и после восстановления проходимости в расширенных бронхах с нарушенной очистительной функцией сохраняются условия, поддерживающие хронический нагноительный процес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бронхоэктазах нарушается легочное кровообращение. Просвет бронхиальных артерий и артерио-артериальных анастомозов значительно увеличивается, что ведет к сбросу артериальной крови в легочные артерии и развитию в последующем регионарной, а затем и общей легочной гипертензии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нозологической формы заболевани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(шифр по МКБ-1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тическая болезнь  (</w:t>
      </w:r>
      <w:r>
        <w:rPr>
          <w:sz w:val="30"/>
          <w:szCs w:val="30"/>
          <w:lang w:val="en-US"/>
        </w:rPr>
        <w:t>J</w:t>
      </w:r>
      <w:r>
        <w:rPr>
          <w:sz w:val="30"/>
          <w:szCs w:val="30"/>
        </w:rPr>
        <w:t>47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я бронхоэктатической болезни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форме расширенных бронхов -  цилиндрические, мешотчатые, варикозные, смешанны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распространенности - одно-, двухсторонние, с указанием точной локализации изменений по сегментам легког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епени выраженности клинических проявлений - легкая, среднетяжелая, тяжелая форма боле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фазе заболевания в момент обследования - обострение, ремисс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тической болезнью чаще страдают мужчины. Заболевание, как правило, выявляется в детском и молодом возрасте. Время начала заболевания нередко установить трудно, так как первые обострения чаще трактуются как респираторные заболевания. При хорошо собранном анамнезе удается выявить перенесенную в раннем детском возрасте пневмонию, послужившую причиной развития бронхоэктатической болезн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дущим клиническим симптомом болезни является кашель, наиболее выраженный в утренние часы, с выделением мокроты. При цилиндрических бронхоэктазах мокрота выделяется обычно без затруднений, а при мешотчатых - с трудом. При "сухих" бронхоэктазах, характеризующихся отсутствием нагноительного процесса, кашель и мокрота отсутствуют. В период ремиссии количество мокроты невелико, обычно не превышает 30 мл в сутки. При обострении заболевания количество мокроты может увеличиваться до 500 и более мл в сутки, она приобретает гнойный характер. Мокрота может выделяться "полным ртом" по утрам, а также при принятии больным дренажных положений: наклон вперед, поворот на "здоровую" сторону. Гнилостная мокрота встречается  при  абсцедировании у тяжелых пациен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тяжелом течении заболевания и в период его обострения ухудшается общее состояние: усиливается недомогание, вялость и снижается трудоспособность. Отмечается выраженная потливость и продолжительное повышение температуры тела до высоких циф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симптомам бронхоэктатической болезни может присоединиться картина осложнений - кровохарканья,  легочного кровотечения, спонтанного пневмоторакса, абсцедирования, эмпиемы плевры,  легочного сердца, легочно-сердечной недостаточности, амилоидоза почек, миокардиодистроф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длительном течении бронхоэктатической болезни наблюдаются изменения концевых фаланг пальцев рук в виде барабанных палочек и ногтей в форме часовых стрелок. Может быть деформирована грудная клетка в результате эмфиземы и пневмофибро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новные методы диагностики - бронхография, позволяющая установить локализацию, распространенность и тип бронхоэктазов, и компьютерная томография грудной пол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иагностическая бронхоскопия при бронхоэктатической болезни позволяет оценить выраженность бронхита и  взять содержимое бронхов на цитологическое, бактериологическое и микологическое исследова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сервативное лечение бронхоэктатической болезни должно быть достаточно интенсивным и своевременным. Главным направлением в комплексном консервативном лечении является санация бронхиального дере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ое место занимает антибактериальная, бронходилатирующая и муколитическая терап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казанием к хирургическому лечению бронхоэктазов является одностороннее ограниченное поражение (сегментарное), не поддающееся консервативному лечению. Целесообразно оперативное лечение выполнять своевременно до появления осложнений: дыхательной недостаточности, хронического легочного сердц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гноз заболевания зависит от распространенности бронхоэктазов, тяжести течения болезни, наличия осложнений; ухудшается при развитии дыхательной недостаточности, легочной гипертензии, амилоидоза, легочных кровоте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БРОНХОЭКТАТИЧЕСКОЙ БОЛЕЗНИ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лева-ния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 xml:space="preserve">Бронхоэктатическая болезнь </w:t>
            </w:r>
            <w:r>
              <w:rPr>
                <w:szCs w:val="26"/>
                <w:u w:val="none"/>
                <w:lang w:val="en-US"/>
              </w:rPr>
              <w:t>J</w:t>
            </w:r>
            <w:r>
              <w:rPr>
                <w:szCs w:val="26"/>
                <w:u w:val="none"/>
              </w:rPr>
              <w:t xml:space="preserve">47, </w:t>
            </w:r>
          </w:p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фаза ремиссии</w:t>
            </w:r>
          </w:p>
        </w:tc>
        <w:tc>
          <w:tcPr>
            <w:tcW w:w="3111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Рентгенологическое исследование: обзорная рентгенограмма, КТ грудной полости</w:t>
            </w:r>
          </w:p>
        </w:tc>
        <w:tc>
          <w:tcPr>
            <w:tcW w:w="1836" w:type="dxa"/>
            <w:tcBorders/>
          </w:tcPr>
          <w:p>
            <w:pPr>
              <w:pStyle w:val="Style15"/>
              <w:rPr/>
            </w:pPr>
            <w:r>
              <w:rPr>
                <w:szCs w:val="26"/>
              </w:rPr>
              <w:t>1 раз в начале лечения;</w:t>
            </w:r>
          </w:p>
          <w:p>
            <w:pPr>
              <w:pStyle w:val="Style15"/>
              <w:rPr/>
            </w:pPr>
            <w:r>
              <w:rPr>
                <w:szCs w:val="26"/>
              </w:rPr>
              <w:t>контрольное об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графия при необходимости хирургического леч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Санация дыхательных путей, постуральный дренаж.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Муколитические средства: 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ацетилцистеин                                                                                                                                                            внутрь 400-600 мг /сутки в 2 приема; для аэрозольной терапии в УЗИ-приборах распыляют 3-9 мл 10% раствора ацетилцистеина, в приборах с распределительным клапаном - 6 мл 10% раствора; продолжительность ингаляции - 15-20 мин; кратность - 2-4 раза в сутки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7-10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дней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snapToGrid w:val="false"/>
              <w:jc w:val="both"/>
              <w:rPr>
                <w:sz w:val="30"/>
                <w:szCs w:val="26"/>
                <w:u w:val="none"/>
              </w:rPr>
            </w:pPr>
            <w:r>
              <w:rPr>
                <w:sz w:val="30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1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15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1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Амброксол 0,03 г  3 раза в сутки  внутрь  или 2мл через небулайзер или бромгексин внутрь 8-16 мг  3 р/ сутки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аличии бронхообструктивного синдрома  - аминофиллин 0,15 г 2-3 р/сут внутрь или сальбутомол в (ДАИ) 100 мкг 2 вдоха не более 3 раз в сутки (по потребности) или ипратропия бромид /фенотерол в ДАИ или через небулайзер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1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Бронхоэктатическая болезнь</w:t>
            </w:r>
          </w:p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  <w:lang w:val="en-US"/>
              </w:rPr>
              <w:t>J</w:t>
            </w:r>
            <w:r>
              <w:rPr>
                <w:szCs w:val="26"/>
                <w:u w:val="none"/>
              </w:rPr>
              <w:t xml:space="preserve">47, </w:t>
            </w:r>
          </w:p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фаза  нетяжелого обострения без выраженного интоксикационного синдрома</w:t>
            </w:r>
          </w:p>
        </w:tc>
        <w:tc>
          <w:tcPr>
            <w:tcW w:w="3111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-реактивного белка, аспартатаминотрансферазы (далее- АсАТ); аланинаминотрансферазы (далее-АлАТ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скопическое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кроты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 определением чувствительности к антибиотикам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Рентгенография органов грудной полости в прямой и боковой проекциях</w:t>
            </w:r>
            <w:r>
              <w:rPr>
                <w:szCs w:val="26"/>
                <w:highlight w:val="yellow"/>
                <w:u w:val="none"/>
              </w:rPr>
              <w:t xml:space="preserve">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6"/>
              <w:rPr>
                <w:szCs w:val="26"/>
                <w:u w:val="none"/>
                <w:lang w:val="en-US"/>
              </w:rPr>
            </w:pPr>
            <w:r>
              <w:rPr>
                <w:szCs w:val="26"/>
                <w:u w:val="none"/>
                <w:lang w:val="en-US"/>
              </w:rPr>
            </w:r>
          </w:p>
        </w:tc>
        <w:tc>
          <w:tcPr>
            <w:tcW w:w="1836" w:type="dxa"/>
            <w:tcBorders/>
          </w:tcPr>
          <w:p>
            <w:pPr>
              <w:pStyle w:val="Style15"/>
              <w:rPr/>
            </w:pPr>
            <w:r>
              <w:rPr>
                <w:szCs w:val="26"/>
              </w:rPr>
              <w:t>1-2 раза в процессе лечения;</w:t>
            </w:r>
          </w:p>
          <w:p>
            <w:pPr>
              <w:pStyle w:val="Style15"/>
              <w:rPr/>
            </w:pPr>
            <w:r>
              <w:rPr>
                <w:szCs w:val="26"/>
              </w:rPr>
              <w:t>контрольное об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КТ грудной полост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корегуляторы и бронхолитики: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амброксол 30 мг внутрь 2-3 раза в сутки или 2мл через небулайзер, ацетилцистеин внутрь 400-600 мг в 2-3 приема в сутки, для аэрозольной терапии в УЗИ-приборах распыляют 3-9 мл 10% раствора ацетилцистеина, в приборах с распределительным клапаном - 6 мл 10% раствора; продолжительность ингаляции - 15-20 мин; кратность - 2-4 раза в сутки;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при бронхообструктивном синдроме - сальбутомол (ДАИ) 100 мкг не более 3 раз в сутки,  или ипратропия бромид/фенотерол через небулайзер или  ипратропия бромид (ДАИ) 2 ингаляции 3-4 раза в сутки,   и/или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метилксантины: аминофиллин 0,15 г  3 раза в сутки, или пролонгированный теофиллин  350  мг 2 раза/сут или 500 мг 1 раз/сут внутрь.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Антибактериальная терапия: амоксициллин  0,5 г  3 раза в сутки   и/или 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азитромицин  0,5 г  1раз  в сутки,  или левофлоксацин  0,5 г  1 раз в сутки внутрь или в/в.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остуральный дренаж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10-14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дней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Style16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Диагностика и лечение при оказании медицинской помощи в стациона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Бронхоэктатическая болезнь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  <w:lang w:val="en-US"/>
              </w:rPr>
              <w:t>J</w:t>
            </w:r>
            <w:r>
              <w:rPr>
                <w:szCs w:val="26"/>
                <w:u w:val="none"/>
              </w:rPr>
              <w:t>47, фаза среднетяжелого и тяжелого обострения с выраженным интоксикационным синдромом</w:t>
            </w:r>
          </w:p>
        </w:tc>
        <w:tc>
          <w:tcPr>
            <w:tcW w:w="3111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-реактивного белка,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на аэробные и факультативно анаэробные микроорганизмы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 определением чувствительности к антибиотикам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Рентгенография органов грудной полости в прямой и боковой проекциях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КТ грудной полост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15"/>
              <w:rPr/>
            </w:pPr>
            <w:r>
              <w:rPr>
                <w:szCs w:val="26"/>
              </w:rPr>
              <w:t>1-2 раза в процессе лечения;</w:t>
            </w:r>
          </w:p>
          <w:p>
            <w:pPr>
              <w:pStyle w:val="Style15"/>
              <w:rPr/>
            </w:pPr>
            <w:r>
              <w:rPr>
                <w:szCs w:val="26"/>
              </w:rPr>
              <w:t>контрольное об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Бронхоскопия, санация дыхательных путей </w:t>
            </w:r>
          </w:p>
        </w:tc>
        <w:tc>
          <w:tcPr>
            <w:tcW w:w="3969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Цефалоспорины: цефоперазон/сульбактам  в/в  2-4 г 2 раза/сут или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цефепим  1-2г 2 раза в сутки  в/в.    При неэффективности –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флоксацин  0,75 г  в\в  1 раз в сутки или моксифлоксацин* 0,4 г 1раз  в сутки в/в.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Мукорегуляторы и бронхолитики: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амброксол 30 мг внутрь 2-3 раза в сутки, сальбутомол (ДАИ) 100 мкг 2 ингаляции не более 3 раз в сутки,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или ипратропия бромид /фенотерол  через небулайзер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Бронхосанационная терапия,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остуральный дренаж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объеме поражения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е более 2-х долей - хирургическое лечение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14-21 дней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lang w:val="en-GB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30"/>
      <w:szCs w:val="24"/>
      <w:lang w:val="en-GB" w:bidi="ar-SA"/>
    </w:rPr>
  </w:style>
  <w:style w:type="character" w:styleId="Style13">
    <w:name w:val="Текст примечания Знак"/>
    <w:qFormat/>
    <w:rPr>
      <w:sz w:val="24"/>
      <w:szCs w:val="24"/>
      <w:lang w:val="en-GB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14">
    <w:name w:val="Текст примечания"/>
    <w:basedOn w:val="Normal"/>
    <w:qFormat/>
    <w:pPr/>
    <w:rPr>
      <w:lang w:val="en-GB"/>
    </w:rPr>
  </w:style>
  <w:style w:type="paragraph" w:styleId="Style15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17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15:00Z</dcterms:created>
  <dc:creator>ygrok</dc:creator>
  <dc:description/>
  <cp:keywords/>
  <dc:language>en-US</dc:language>
  <cp:lastModifiedBy>Lapteva</cp:lastModifiedBy>
  <cp:lastPrinted>2012-06-11T15:02:00Z</cp:lastPrinted>
  <dcterms:modified xsi:type="dcterms:W3CDTF">2012-06-11T12:03:00Z</dcterms:modified>
  <cp:revision>4</cp:revision>
  <dc:subject/>
  <dc:title>                                                                                                                              </dc:title>
</cp:coreProperties>
</file>