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exact" w:line="280"/>
        <w:ind w:left="0" w:hanging="0"/>
        <w:jc w:val="both"/>
        <w:rPr/>
      </w:pPr>
      <w:r>
        <w:rPr>
          <w:b w:val="false"/>
          <w:sz w:val="28"/>
          <w:szCs w:val="28"/>
          <w:lang w:val="it-IT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30"/>
          <w:szCs w:val="30"/>
        </w:rPr>
        <w:t>Приложение 2</w:t>
      </w:r>
    </w:p>
    <w:p>
      <w:pPr>
        <w:pStyle w:val="Style1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1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6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6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пневмоний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пневмоний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Пневмонии – группа различных по этиологии инфекционных заболеваний легочной паренхимы (чаще – альвеол, реже – интерстициальной ткани),  которые сопровождаются инфильтрацией альвеол  клетками воспаления и экссудацией в ответ на внедрение микроорганизмов в стерильные (в норме) отделы респираторного тракта, что клинически проявляется бронхо-легочно-плевральным и интоксикационным синдромами.  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Грипп с пневмонией и с другими респираторными проявлениями 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0-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1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Вирусная пневмония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аденовирусная пневмони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респираторным синцитиальным вирусом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вирусом парагриппа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другая вирусная пневмони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8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вирусная пневмония неуточненна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9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3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</w:t>
      </w:r>
      <w:r>
        <w:rPr>
          <w:bCs/>
          <w:sz w:val="30"/>
          <w:szCs w:val="30"/>
        </w:rPr>
        <w:t>е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4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Бактериальная пневмония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Klebsiell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Pseudomona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стафилококком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 xml:space="preserve">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стрептококками  группы В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3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стрептококками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4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инфекционными агентами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хламидиями</w:t>
      </w:r>
      <w:r>
        <w:rPr>
          <w:bCs/>
          <w:color w:val="FF0000"/>
          <w:sz w:val="30"/>
          <w:szCs w:val="30"/>
        </w:rPr>
        <w:t xml:space="preserve">  </w:t>
      </w:r>
      <w:r>
        <w:rPr>
          <w:bCs/>
          <w:sz w:val="30"/>
          <w:szCs w:val="30"/>
          <w:lang w:val="en-US"/>
        </w:rPr>
        <w:t>Chlamydi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bCs/>
          <w:color w:val="FF0000"/>
          <w:sz w:val="30"/>
          <w:szCs w:val="30"/>
        </w:rPr>
        <w:t xml:space="preserve"> 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уточненными инфекционными агентами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.8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при бактериальны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при вирусны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микоз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паразитарных болезня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3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други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8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без уточнения возбудител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бронхо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долевая 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гипостатическая 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 xml:space="preserve">В настоящее время наибольшее распространение получила клиническая классификация, учитывающая условия, в которых развилось заболевание </w:t>
      </w:r>
      <w:r>
        <w:rPr>
          <w:bCs/>
          <w:sz w:val="30"/>
          <w:szCs w:val="30"/>
        </w:rPr>
        <w:t xml:space="preserve">- внебольничная пневмония с преимущественным инфицированием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Mycoplasm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e</w:t>
      </w:r>
      <w:r>
        <w:rPr>
          <w:bCs/>
          <w:sz w:val="30"/>
          <w:szCs w:val="30"/>
        </w:rPr>
        <w:t xml:space="preserve">; в лечебном учреждении - больничная или нозокомиальная пневмония с преимущественным инфицированием 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Enterobacteriaceae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 xml:space="preserve">., ассоциациями микроорганизмов; иммунодефицитобусловленная пневмония с преимущественным инфицированием   </w:t>
      </w:r>
      <w:r>
        <w:rPr>
          <w:bCs/>
          <w:iCs/>
          <w:sz w:val="30"/>
          <w:szCs w:val="30"/>
        </w:rPr>
        <w:t>Р</w:t>
      </w:r>
      <w:r>
        <w:rPr>
          <w:bCs/>
          <w:iCs/>
          <w:sz w:val="30"/>
          <w:szCs w:val="30"/>
          <w:lang w:val="en-US"/>
        </w:rPr>
        <w:t>neumocystis</w:t>
      </w:r>
      <w:r>
        <w:rPr>
          <w:bCs/>
          <w:iCs/>
          <w:sz w:val="30"/>
          <w:szCs w:val="30"/>
        </w:rPr>
        <w:t xml:space="preserve"> са</w:t>
      </w:r>
      <w:r>
        <w:rPr>
          <w:bCs/>
          <w:iCs/>
          <w:sz w:val="30"/>
          <w:szCs w:val="30"/>
          <w:lang w:val="en-US"/>
        </w:rPr>
        <w:t>rinii</w:t>
      </w:r>
      <w:r>
        <w:rPr>
          <w:bCs/>
          <w:i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>,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Pseudomonas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aeruginosa</w:t>
      </w:r>
      <w:r>
        <w:rPr>
          <w:bCs/>
          <w:iCs/>
          <w:sz w:val="30"/>
          <w:szCs w:val="30"/>
        </w:rPr>
        <w:t xml:space="preserve">, грибами, цитомегаловирусом и </w:t>
      </w:r>
      <w:r>
        <w:rPr>
          <w:bCs/>
          <w:sz w:val="30"/>
          <w:szCs w:val="30"/>
        </w:rPr>
        <w:t>ассоциациями микроорганизмов</w:t>
      </w:r>
      <w:r>
        <w:rPr>
          <w:bCs/>
          <w:iCs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в зависимости от тяжести различают пневмонию легкого, средней тяжести и тяжелого течения. Четких критериев разделения легкой и  среднетяжелой пневмонии нет; объем диагностических и лечебных мероприятий при пневмонии этих степеней почти одинаков, можно объединить их в одну группу – пневмонию с нетяжелым теч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невмонии тяжелого течения – это особая форма заболеваний разной этиологии, которая проявляется  тяжелым интоксикационным синдромом, гемодинамическими изменениями, выраженной дыхательной  недостаточностью и/или признаками тяжелого сепсиса, септического шока, характеризуется неблагоприятным прогнозом и требует проведения интенсивной терап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ются «малые» и «большие» критерии тяжелого течения пневмо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алые» критерии тяжелого течения пневмон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ота дыхания 30 за 1 мин и боле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 созн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Sa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менее 90 % (по данным пульсоксиметрии), парциальное напряжение кислорода в артериальной крови (Ра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) ниже 60 мм рт.ст.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олическое артериальное давление ниже 90 мм рт.ст.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стороннее  или многоочаговое поражение легких, полости распада, плевральный вып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Большие» критерии тяжелого течения пневмон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 проведении искусственной вентиляции легки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ыстрое прогрессирование очагово-инфильтративных изменений в легких – увеличение размеров инфильтрации более, чем на 50 % на протяжении ближайших 2 суток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птический шок, необходимость введения вазопрессорных препаратов на протяжении 4 часов и боле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ая почечная недостаточность (количество мочи менее 80 мл за 4 часа, уровень креатинина в сыворотке выше 0,18 ммоль/л или концентрация  азота мочевины выше 7 ммоль/</w:t>
      </w:r>
      <w:r>
        <w:rPr>
          <w:sz w:val="30"/>
          <w:szCs w:val="30"/>
          <w:lang w:val="uk-UA"/>
        </w:rPr>
        <w:t xml:space="preserve">л </w:t>
      </w:r>
      <w:r>
        <w:rPr>
          <w:sz w:val="30"/>
          <w:szCs w:val="30"/>
        </w:rPr>
        <w:t>при отсутствии хронической почечной недостаточност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рач должен констатировать тяжелое течение пневмонии при наличии у пациента  не менее двух «малых» или одного «большого» критерия, каждый из которых достоверно повышает риск развития летального исхода. В таких случаях рекомендуется  неотложная госпитализация пациентов в отделение реанимации и интенсивной терапии (ОРИТ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ор места лечения – один из важных вопросов при ведении пациента с пневмонией. </w:t>
      </w:r>
    </w:p>
    <w:p>
      <w:pPr>
        <w:pStyle w:val="Normal"/>
        <w:ind w:firstLine="709"/>
        <w:jc w:val="both"/>
        <w:rPr>
          <w:bCs/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Госпитализация при подтвержденном диагнозе пневмонии показана при наличии как минимум одного из следующих признако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1. Данные физического обследования: частота дыхания больше или равно 30/мин;  систолическое артериальное давление меньше 90 мм рт. ст., диастолическое артериальное давление меньше  или равно 60 мм рт.ст.; частота сердечных сокращений больше или равно 125/мин; температура меньше 35,5°С или больше или равно 39,9°С; нарушение созн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2. Лабораторные и рентгенологические данные: количество лейкоцитов периферической крови меньше 4,0х10</w:t>
      </w:r>
      <w:r>
        <w:rPr>
          <w:sz w:val="30"/>
          <w:szCs w:val="30"/>
          <w:vertAlign w:val="superscript"/>
          <w:lang w:eastAsia="en-GB"/>
        </w:rPr>
        <w:t>9</w:t>
      </w:r>
      <w:r>
        <w:rPr>
          <w:sz w:val="30"/>
          <w:szCs w:val="30"/>
          <w:lang w:eastAsia="en-GB"/>
        </w:rPr>
        <w:t>/л или больше 20,0х10</w:t>
      </w:r>
      <w:r>
        <w:rPr>
          <w:sz w:val="30"/>
          <w:szCs w:val="30"/>
          <w:vertAlign w:val="superscript"/>
          <w:lang w:eastAsia="en-GB"/>
        </w:rPr>
        <w:t>9</w:t>
      </w:r>
      <w:r>
        <w:rPr>
          <w:sz w:val="30"/>
          <w:szCs w:val="30"/>
          <w:lang w:eastAsia="en-GB"/>
        </w:rPr>
        <w:t xml:space="preserve">/л; </w:t>
      </w:r>
      <w:r>
        <w:rPr>
          <w:sz w:val="30"/>
          <w:szCs w:val="30"/>
          <w:lang w:val="en-US" w:eastAsia="en-GB"/>
        </w:rPr>
        <w:t>SaO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меньше 92% (по данным пульсоксиметрии), РаО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меньше 60 мм рт.ст. и/или РаСО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больше 50 мм рт.ст. при дыхании комнатным воздухом; креатинин сыворотки крови больше 176,7 мкмоль/л или азот мочевины больше 7,0 ммоль/л (азот мочевины равно мочевина, ммоль/л/2,14); пневмоническая инфильтрация, локализующаяся более чем в одной доле; наличие полости (полостей) распада; плевральный выпот; быстрое прогрессирование очагово-инфильтративных изменений в легких (увеличение размеров инфильтрации больше 50% в течение ближайших 2-х суток); гематокрит меньше 30% или гемоглобин меньше 90 г/л; внелегочные очаги инфекции (менингит, септический артрит и др.); сепсис или полиорганная недостаточность, проявляющаяся  метаболическим ацидозом (рН меньше 7,35), коагулопатией. 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3. Невозможность адекватного ухода и выполнения всех врачебных предписаний в домашних услов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Вопрос о предпочтительности стационарного лечения пневмонии может быть рассмотрен в следующих случаях: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1. Возраст старше 60 л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2. Наличие сопутствующих заболеваний (хронический бронхит, ХОБЛ, бронхоэктазы, злокачественные новообразования, сахарный диабет, хроническая почечная недостаточность, застойная сердечная недостаточность, хронический алкоголизм, наркомания, выраженный дефицит массы тела, цереброваскулярные заболевания)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3. Неэффективность стартовой антибактериальной терапии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4. Беременность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5. Желание пациента и/или членов его семьи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В тех случаях, когда у пациента имеют место признаки тяжелого течения пневмонии (тахипноэ больше или равно 30/мин; систолическое артериальное давление меньше 90 мм рт. ст.; двусторонняя или многодолевая пневмоническая инфильтрация; быстрое прогрессирование очагово-инфильтративных изменений в легких, септический шок или необходимость введения вазопрессоров больше 4 ч; острая почечная недостаточность) требуется неотложная госпитализация в отделение реанимационной интенсивной терапии (далее-ОРИТ)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Важным моментом при неэффективности антибактериальной  терапии пневмоний является исключение туберкулеза легких. При этом обязательно трехкратное исследование мокроты на микобактерии туберкулеза и консультация фтизиатра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А И ЛЕЧЕНИЕ ПНЕВМО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"/>
        <w:gridCol w:w="3103"/>
        <w:gridCol w:w="27"/>
        <w:gridCol w:w="1809"/>
        <w:gridCol w:w="34"/>
        <w:gridCol w:w="2410"/>
        <w:gridCol w:w="3926"/>
        <w:gridCol w:w="44"/>
        <w:gridCol w:w="1134"/>
        <w:gridCol w:w="67"/>
        <w:gridCol w:w="1443"/>
        <w:gridCol w:w="49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Исход заболева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5521" w:type="dxa"/>
            <w:gridSpan w:val="1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  <w:p>
            <w:pPr>
              <w:pStyle w:val="Style19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(J12-18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е т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к правило, пациенты в возрасте до 60 лет без сопутствующей патологии)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амнез и физикальное исследование: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строе начало,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жалобы – интоксикационный и бронхолегочный или бронхолегочно-плевральный синдромы: повышение температуры (далее-t</w:t>
            </w:r>
            <w:r>
              <w:rPr>
                <w:rFonts w:eastAsia="Symbol" w:cs="Symbol" w:ascii="Symbol" w:hAnsi="Symbol"/>
                <w:szCs w:val="26"/>
                <w:u w:val="none"/>
              </w:rPr>
              <w:t></w:t>
            </w:r>
            <w:r>
              <w:rPr>
                <w:szCs w:val="26"/>
                <w:u w:val="none"/>
              </w:rPr>
              <w:t xml:space="preserve">) тела до высоких цифр, кашель сухой или с мокротой,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1 раз в начале и в конце курса лечения, контрольное исследование на фоне проводимой терапии – по показаниям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мочевины, СРБ, общего белка и белковых фракций, натрия, калия,  кальция; креатинина;  определение активности: аспартатаминотрансферазы (далее-АсАТ); </w:t>
            </w:r>
          </w:p>
        </w:tc>
        <w:tc>
          <w:tcPr>
            <w:tcW w:w="3926" w:type="dxa"/>
            <w:tcBorders/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При нетяжелой пневмонии у пациентов в возрасте до 60 лет без сопутствующих заболеваний: антибиотики выбора – амоксициллин 0,5-1 г – 3р/сут внутрь или  и/или макролиды (азитромицин 0,5 г 1р/сут внутрь или кларитромицин 0,5-1,0 г в сутки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19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560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514"/>
        <w:gridCol w:w="9"/>
        <w:gridCol w:w="11"/>
        <w:gridCol w:w="3090"/>
        <w:gridCol w:w="27"/>
        <w:gridCol w:w="1808"/>
        <w:gridCol w:w="34"/>
        <w:gridCol w:w="2409"/>
        <w:gridCol w:w="3944"/>
        <w:gridCol w:w="24"/>
        <w:gridCol w:w="1134"/>
        <w:gridCol w:w="67"/>
        <w:gridCol w:w="1492"/>
      </w:tblGrid>
      <w:tr>
        <w:trPr>
          <w:tblHeader w:val="true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оль в грудной клетке, одышка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Аускультативные проявления пневмонии над пораженными участками легких (влажные хрипы)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Лабораторная диагностика: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общий анализ крови (лейкоцитоз или лейкопения, нейтрофильный сдвиг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сследование мокро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окраска мазка по Грамму), бактериологическое исследование мокрот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на аэробные и факультативно анаэробные микроорганизмы. При это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обходимо учитывать, что рутинная микробиологическая диагностика пневмонии в амбулаторной практике недостаточно информативна и не оказывает существенного влияния на выбор антибактериального лекарственного средства.</w:t>
            </w:r>
          </w:p>
          <w:p>
            <w:pPr>
              <w:pStyle w:val="Style19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аланинаминотрансферазы (далее-АлАТ)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При нетяжелой пневмонии у пациентов в возрасте старше  60 лет и/или с сопутствующими заболеваниями  антибактериальные лекарственные средства выбора: амоксициллин/клавулановая кислота 875/125 мг 2 раза в сутки внутрь;  макролиды: азитромицин 0,5 г 1раз  в сутки внутрь или кларитромицин 0,5г 2раза в сутки внутр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-72 часа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, вызванная Streptococcus pne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moniae (J13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: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1-2 раза в процессе лечения, контрольное ис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 СРБ, натрия, калия,  кальция; креатинина; 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товая антибактериальная терапия: амоксициллин/клавулановая кислота 875/125 мг 2 раза в сутки или 500/125 мг -3 раза в сутки внутрь в монотерапии и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четании с макролидами: 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азитромицин  500 мг/сут внутрь или кларитромицин 0,5-1,0 г в сутки</w:t>
            </w:r>
            <w:r>
              <w:rPr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броксол 30 мг внутрь 3 раза в сутки или ингаляционн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цетилцистеин                                                                                                                                                        внутрь 400-600 мг /сутки в 2 приема или                                                                                                                                    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ru-RU"/>
              </w:rPr>
              <w:t>сутки; средняя продолжительность терапии - 5-10 д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Выздоровление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, вызванная Haemophilus influenzae (J1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Кратность других методов исследования 1-2 раза в процессе лечения, контрольное ис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;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антибактериаль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 875/125 мг 2 раза в сутки, или 500/125 мг -2-3 раза/сут внутрь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цефалоспорин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 1 -2 г  1 раз в сутки в/м или в/в, или цефурокси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,75 г 3 р/сут  в/в или в/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броксол 30 мг внутрь 3 раза в сутки или ингаляционно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2 приема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ru-RU"/>
              </w:rPr>
              <w:t>сутки; средняя продолжительность терапии - 5-10 д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6"/>
                <w:szCs w:val="26"/>
                <w:lang w:val="en-GB"/>
              </w:rPr>
            </w:pPr>
            <w:r>
              <w:rPr>
                <w:spacing w:val="-6"/>
                <w:sz w:val="26"/>
                <w:szCs w:val="26"/>
              </w:rPr>
              <w:t>Выздо-ровление</w:t>
            </w:r>
          </w:p>
          <w:p>
            <w:pPr>
              <w:pStyle w:val="Normal"/>
              <w:rPr>
                <w:spacing w:val="-6"/>
                <w:sz w:val="26"/>
                <w:szCs w:val="26"/>
                <w:lang w:val="en-GB"/>
              </w:rPr>
            </w:pPr>
            <w:r>
              <w:rPr>
                <w:spacing w:val="-6"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не класси-фицированная в других рубриках (J15-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Ежедневный контроль симптомов. Кратность других методов исследования 1-2 раза в процессе лечения, контрольное об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;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антибактериаль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триаксон 1-2 г – 1 р/ сутки в/м в сочетании с азитромицином 0,5 г – 1 р в сутки внутрь или кларитромицином 0,5-1,0 г в сутки; возможность участия в воспалительном процессе грамотрицательной флоры (чаще у пожилых пациентов) предполагает  использование аминогликозидов: амикацин 15-20 мг/кг 1  раз в сутки парентерально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30 мг внутрь 3 раза в сутки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2 приема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ru-RU"/>
              </w:rPr>
              <w:t xml:space="preserve">сутки; средняя продолжительность терапии - </w:t>
            </w:r>
            <w:r>
              <w:rPr>
                <w:szCs w:val="26"/>
                <w:lang w:val="ru-RU"/>
              </w:rPr>
              <w:t>5-10 дней и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156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ния (J12-18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е т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ациенты старше 60 лет с сопутствующей патологией или социально мотивированные пациенты)</w:t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исслед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 (острое начало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алобы (интоксикационный и бронхолегочно-плевральный синдромы): повышение температуры (далее-t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) тела до высоких цифр, кашель сухой или с мокрот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 в грудной клетке, одышк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скультативные проявления пневмонии над пораженными участками легки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ная диагност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: лейкоцитоз или лейкопения, нейтрофильный сдви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, электролитов калия, натрия, хлора;активности АсАТ, АлА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: 2 раза в процессе л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начале и в конце курса)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нхоскопия  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выбор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авая кислота 1000/200мг 3раза в сутки в/в, при недостаточной эффективности -  в сочетании с азитромицином 0,5 г 1  раз в сутки внутрь 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или кларитромицином  0,5-1,0 г в сутки; 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ли цефтриаксон 1-2 г 1 р/cут. в/м или в/в,  или  цефуроксим 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1-2 г 2-3 раза/сут в/м или в/в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24 - 48 ча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при неэффективности стартового режима терапии: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респираторные фторхинолоны - левофлоксацин  0,75 г 1раз  в сутки в/в, 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ли  моксифлоксацин* 0,4 г в/в -1раз  в сутки. 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Мукорегулирующая терапия (см. выше)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 среднетяжелого теч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общего белка и белковых фракций, СРБ, натрия, калия,  кальция;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2 раза в процессе лечения (в начале и в конце курс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бронхоскопия 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екарственные средства выбор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1000/200мг 3 раза в сутки в/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четании с азитромицином 0,5 г 1  раз в сутки внутрь или в/в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или кларитромицином  0,5-1,0 г в сутк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цефотаксим 1-2 г 2-3 раза в сутки в/м или в/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ли  цефуроксим 0,75 г в/м,  или в/в 3 раза в сутки в течение 5-7 суток,  или цефтриаксон 1-2 г 1  раза в сутки в/в или в/м в сочетании азитромицином 500 мг 1  раз в сутки внутрь или  в/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эффективности лечения – через 24 - 48 ча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 резерва: имипенем 0,5-1г 3р/сут; меропенем 0,5-1 г 3 р/сут в/в или дорипенем 0,5 г 3раза в сут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ли эртапенем 1 г в/в 1 раз в сутки</w:t>
            </w:r>
            <w:r>
              <w:rPr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или  цефоперазон/сульбактам 2-4 г 2 раза в сутки в/в,  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ные  фторхинолон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флоксацин  0,75 - 1г  1раз  в сутки в/в в течение 5-7 суток, или моксифлоксацин* 0,4 г 1раз  в сутки внутрь, или в/в в течение 5-7 суток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усмотреть возможность ступенчатой АБТ. </w:t>
            </w:r>
          </w:p>
          <w:p>
            <w:pPr>
              <w:pStyle w:val="Style19"/>
              <w:rPr>
                <w:szCs w:val="26"/>
                <w:u w:val="none"/>
                <w:lang w:val="en-US"/>
              </w:rPr>
            </w:pPr>
            <w:r>
              <w:rPr>
                <w:u w:val="none"/>
              </w:rPr>
              <w:t>Мукорегулирующая терапия (см. выше)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8 дне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-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невмония тяжелого теч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 и физикальн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общего белка и белковых фракций; СРБ, натрия, калия,  кальция;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гемокультуры (проводить забор не менее двух проб венозной крови из разных вен с интервалом 30-60 минут) при гипертерм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</w:t>
            </w:r>
            <w:r>
              <w:rPr>
                <w:sz w:val="26"/>
                <w:szCs w:val="26"/>
                <w:lang w:val="it-IT"/>
              </w:rPr>
              <w:t xml:space="preserve"> </w:t>
            </w:r>
            <w:r>
              <w:rPr>
                <w:sz w:val="26"/>
                <w:szCs w:val="26"/>
              </w:rPr>
              <w:t>симптомов</w:t>
            </w:r>
            <w:r>
              <w:rPr>
                <w:sz w:val="26"/>
                <w:szCs w:val="26"/>
                <w:lang w:val="it-IT"/>
              </w:rPr>
              <w:t xml:space="preserve">. </w:t>
            </w:r>
            <w:r>
              <w:rPr>
                <w:sz w:val="26"/>
                <w:szCs w:val="26"/>
              </w:rPr>
              <w:t>Кратность других методов исследования – в начале курса лечения, в процессе лечения – при необходимости и в конце курса 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одержания газов в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бронхоскоп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выбо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отаксим 1-2 г 2-3 раза/сут   в/в  или цефтриаксон 1-2 г 1  раз в сутки в/в  в сочетании 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зитромицином  0,5 г  в/в  1 раз в сутки или кларитромицином  0,5-1,0 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меропенем 0,5-1 г 3 раза в сутки в/в, или дорипенем 0,5 г 3раза в сутки , или эртапенем 1 г в/в 1 раз в сутки,  или имипинем/циластатин 0,5 -1 г  3 р/сут в/в или 0,5 -0,75г 2 р/сут в/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инфекцию, вызванную P. aeruginosa, лекарственными средствами  выбора являются: цефепим, имипенем /циластатин, меропенем, дорипенем, ципрофлоксацин,  левофлоксацин,  цефоперазон/сульбактам, цефтазиди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тяжелой пневмонии в отделении  реанимации и интенсивной терапи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операзон/сульбактам 2 - 4 г в/в 2 раза в сутки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епим 2 г 2 раза в сут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 /циластатин 1 г 3-4 раза в сутки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енем 1г 3раза в сутки, или эртапенем 1 г в/в 1 раз в сутки, или дорипенем 0,5 г 3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эффективности и при подозрении на М</w:t>
            </w:r>
            <w:r>
              <w:rPr>
                <w:sz w:val="26"/>
                <w:szCs w:val="26"/>
                <w:lang w:val="en-US"/>
              </w:rPr>
              <w:t>RSA</w:t>
            </w:r>
            <w:r>
              <w:rPr>
                <w:sz w:val="26"/>
                <w:szCs w:val="26"/>
              </w:rPr>
              <w:t>-инфекцию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незолид 0,6 г  в/в  2 раза в сутки  или тейкопланин 0,4 г 1 раз в сутки в/м или в/в,  или ванкомицин 1г  в/в  2 раза в сут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аспирационную пневмонию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ксициллин/клавулановая кислота 1,2 г 3 раза в сутки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/циластатин 0,5-1,0 г 3 раза в сутки  в/в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енем 0,5-1,0 г 3-4 раза в сутки, или дорипенем 0,5 г 3раза в сутки, или  эртапенем 1 г в/в 1 раз в сутки, или цефоперазон/сульбактам 2-4 г 2 раза в сут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епим 1-2 г 2 раза в сутки в/в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метронидазол 0,5 г в/в капельно каждые 8 ча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ммунодефицитобусловленной пневмонии, пневмоцистной пневмонии: триметоприм/ сульфаметоксазол в/в 20 мг/кг/сут (рассчитать по триметоприму) в 3-4 введения в сочетании с антибактериальными лекарственными средствами с учетом ассоциированной микрофло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мониторинг состояния пациента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Предусмотреть возможность– использования  ступенчатой АБТ 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u w:val="none"/>
              </w:rPr>
              <w:t>Оценка эффективности лечения через 48-72 часа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ная пневмония (J10- J1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 для выявления маркеров аденовирусной, ЦМВ, герпес-вирусной и вирусной инфекций методами  иммунофлуоресценции и/или  ИФА и/или ПЦ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одержания газов крови: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Ра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, КОС, 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в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скопия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вичная вирусная пневмония (развивается в первые 24 -48 часов от начала болезни): раннее назначение противовирусных лекарственных средств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ельтамивир - по 75 мг два раза в день (суточная доза 150 мг) в течение 5 дней или занамивир 2 ингаляции по 5 мг  2 р/ сут, в первые сутки интервал между ингаляциями – не менее 2 ч, в последующем – интервал -12 ч., продолжительность  лечения – 5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казаниям - управляемая ИВ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лоидные растворы для предотвращения отека легких, трансфузия эритроцитарной  массы для стабилизации гематокрита на уровне 40%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торичных пневмониях, обусловленных присоединением бактериальной инфекции, чаще S.pneumoniae, S.aureus, H. influenzae: целенаправленная антибактериальная терапия (аналогично предыдущим раздела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ое л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мониторинг состояния паци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, вызванная Streptococcus pneumoniae (J13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 глюкозы,  билирубина, холестерина, натрия, калия, хлора, кальция; определение активности: щелочной фосфатазы (далее-ЩФ),  АсАТ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грудной полости и бронхоскопия - при необходимости дифференциальной диагнос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тартовая терап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1000/200мг  в/в 3 раза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четании с азитромицином 500 мг в сутки внутрь или в/в или кларитромицином  0,5-1,0 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(оценка через 24 - 48 часов):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 xml:space="preserve">респираторные фторхинолоны – левофлоксацин  0,75 г  1раз  в сутки внутрь или в/в,  или моксифлоксацин* 0,4 г  1раз  в сутки – внутр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жим антибактериальной терапии проводить с учетом степени тяжести (аналогично предыдущим разделам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озможности использовать ступенчатую АБ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, не классифицированная в других рубриках (J15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, СРБ, натрия, калия,  кальция;  креатини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 При необходимости дифференциальной диагностики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грудной полости и бронхоскопия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схему лечения включаются (грамотрицательная флора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3-4 поколения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триаксон 1-2 г – 1 раза в сутки в/в или цефепим 1-2 г - 2 раза в сутки в/в, возможно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четание с  азитромицином 0,5 г - 1 раз в сутки внутрь, или в/в,  или кларитромицином  0,5-1,0 г в сутки. Лекарственные средства резерва при неэффективности стартового режима терапии (оценка через 24 - 48 часов):</w:t>
            </w:r>
          </w:p>
          <w:p>
            <w:pPr>
              <w:pStyle w:val="Style19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еспираторные фторхинолоны –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флоксацин  0,75 г  1раз  в сутки внутрь или в/в.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ежим антибактериальной терапии проводить с учетом степени тяжести (аналогично предыдущим разделам). При возможности использовать ступенчатую АБТ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без уточнения возбудителя (J1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 и бактериологическое исследование мокрот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обходимости дифференциальной диагностики - КТ грудной полости и бронхоскоп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бактериальная терапия назначается с учетом предполагаемого на основе клинико-рентгенологических критериев этиологического фактора и степени тяжести пневмонии (аналогично нозологическим формам J12-16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зоко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 пневмония (далее-НП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нняя НП (меньше  или равно 4 дням) без факторов риска наличия полирезистентных возбу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СРБ,  натрия, калия,  кальция;  креатинина; 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9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 симптомов. 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: цитология, биохимическое и бактериологическое исслед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фференциальной диагностике - КТ грудной полости, бронх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терапия (препараты выбора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/клавулановая кислота 1000/200мг  г в/в 3-4 раза в сутки, или цефтриаксон 2 г в/в 1 раз в сутки,  или цефотаксим 2 г в/в 3 раза в сутки,  или цефепим 2г в/в 2 раза в сутки, или цефоперазон/сульбактам 2-4 г 2 р/сут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 резерва: меропенем 0,5-1 г  в/в 3 раза в сутки, или дорипенем 0,5 г 3раза в сутки,  или эртапенем 1 г в/в 1 раз в сутки, или  левофлоксацин 0,75 -1г в/в 1 раз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ксифлоксацин* 0,4 г  в/в 1 раз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пенем/циластатин 0,5-1 г в/в 4 раза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ая терапия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дняя НП (больше или равно  5 дней) с факторами риска наличия полирезистентных возбудителей</w:t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 на аэробные и факультативно анаэробные микроорганизмы</w:t>
            </w:r>
          </w:p>
          <w:p>
            <w:pPr>
              <w:pStyle w:val="Style19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 симптомов. 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: цитология, биохимическое и бактериологическое исслед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фференциальной диагностике - КТ грудной полости, бронх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 терапия (препараты выбора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операзон/сульбактам 2-4 г в/в 3 раза в сутки или цефепим 1-2 г 2 раза в сутки в/в, 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/циластатин 0,5-1 г  в/в 4 раза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енем 1-2 г в/в 3раза в сутки, или эртапенем 1 г в/в 1 раз в сутки, или дорипенем 0,5 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эффективности и при подозрении на М</w:t>
            </w:r>
            <w:r>
              <w:rPr>
                <w:sz w:val="26"/>
                <w:szCs w:val="26"/>
                <w:lang w:val="en-US"/>
              </w:rPr>
              <w:t>RSA</w:t>
            </w:r>
            <w:r>
              <w:rPr>
                <w:sz w:val="26"/>
                <w:szCs w:val="26"/>
              </w:rPr>
              <w:t>-инфекцию -  линезолид  0,6 г  в/в 2 раза в сутки,  или тейкопланин 0,4 г в/в, или в/м 1 раз в сутк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ли ванкомицин 1 г в/в 2 раза в сутки.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анаэробную микрофлору + метронидазол 0,5 г в/в капельно каждые 8 часов  или клиндамицин 300 мг 2 раза/сут в/в.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мечание: *- по решению консилиу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3">
    <w:name w:val="Заголовок 3 Знак"/>
    <w:qFormat/>
    <w:rPr>
      <w:b/>
      <w:bCs/>
      <w:color w:val="000000"/>
      <w:sz w:val="26"/>
      <w:szCs w:val="24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6"/>
      <w:szCs w:val="24"/>
      <w:u w:val="single"/>
      <w:lang w:val="ru-RU" w:bidi="ar-SA"/>
    </w:rPr>
  </w:style>
  <w:style w:type="character" w:styleId="5">
    <w:name w:val="Заголовок 5 Знак"/>
    <w:qFormat/>
    <w:rPr>
      <w:sz w:val="30"/>
      <w:szCs w:val="24"/>
      <w:lang w:val="en-GB" w:bidi="ar-SA"/>
    </w:rPr>
  </w:style>
  <w:style w:type="character" w:styleId="6">
    <w:name w:val="Заголовок 6 Знак"/>
    <w:qFormat/>
    <w:rPr>
      <w:sz w:val="30"/>
      <w:szCs w:val="24"/>
      <w:lang w:val="en-GB" w:bidi="ar-SA"/>
    </w:rPr>
  </w:style>
  <w:style w:type="character" w:styleId="7">
    <w:name w:val="Заголовок 7 Знак"/>
    <w:qFormat/>
    <w:rPr>
      <w:sz w:val="30"/>
      <w:szCs w:val="24"/>
      <w:lang w:val="en-GB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GB" w:bidi="ar-SA"/>
    </w:rPr>
  </w:style>
  <w:style w:type="character" w:styleId="31">
    <w:name w:val="Основной текст 3 Знак"/>
    <w:qFormat/>
    <w:rPr>
      <w:sz w:val="24"/>
      <w:szCs w:val="24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Текст примечания Знак"/>
    <w:qFormat/>
    <w:rPr>
      <w:sz w:val="24"/>
      <w:szCs w:val="24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32"/>
      <w:szCs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sz w:val="26"/>
      <w:lang w:val="en-US" w:bidi="ar-SA"/>
    </w:rPr>
  </w:style>
  <w:style w:type="character" w:styleId="22">
    <w:name w:val="Основной текст 2 Знак"/>
    <w:qFormat/>
    <w:rPr>
      <w:b/>
      <w:i/>
      <w:sz w:val="26"/>
      <w:lang w:val="en-US" w:bidi="ar-SA"/>
    </w:rPr>
  </w:style>
  <w:style w:type="character" w:styleId="Style14">
    <w:name w:val="Тема примечания Знак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lang w:val="en-GB"/>
    </w:rPr>
  </w:style>
  <w:style w:type="paragraph" w:styleId="Style16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Style19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8:40:00Z</dcterms:created>
  <dc:creator>ygrok</dc:creator>
  <dc:description/>
  <cp:keywords/>
  <dc:language>en-US</dc:language>
  <cp:lastModifiedBy>Lapteva</cp:lastModifiedBy>
  <cp:lastPrinted>2012-06-11T14:40:00Z</cp:lastPrinted>
  <dcterms:modified xsi:type="dcterms:W3CDTF">2012-06-27T08:54:00Z</dcterms:modified>
  <cp:revision>6</cp:revision>
  <dc:subject/>
  <dc:title>                                                                                                                              </dc:title>
</cp:coreProperties>
</file>