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9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пиоторакс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пиоторакса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оторакс (</w:t>
      </w:r>
      <w:r>
        <w:rPr>
          <w:sz w:val="30"/>
          <w:szCs w:val="30"/>
          <w:lang w:val="en-US"/>
        </w:rPr>
        <w:t>J</w:t>
      </w:r>
      <w:r>
        <w:rPr>
          <w:sz w:val="30"/>
          <w:szCs w:val="30"/>
        </w:rPr>
        <w:t xml:space="preserve"> 86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оторакс - эмпиема плевры  (гнойный плеврит)— скопление гнойного экссудата в полости плевры с вторичной компрессией лёгочной ткан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ссифик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По локализа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сторонняя или двустороння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о причин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тапневмоническая, развившаяся в исходе пневмо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пневмоническая, возникшая одновременно с пневмони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слеоперационная, возникшая как осложнение хирургической операции на органах грудной или верхнего отдела брюшной пол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По течени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both"/>
        <w:rPr/>
      </w:pPr>
      <w:r>
        <w:rPr>
          <w:sz w:val="30"/>
          <w:szCs w:val="30"/>
        </w:rPr>
        <w:t xml:space="preserve">острая (длительность заболевания — до 8 недель) и хроническая (длительность — более 8 недель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По наличию бронхоплеврального свища: со свищем и без свищ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будители: неклостридиальные формы анаэробной инфекции, стафилококки, пневмококки, факультативные и облигатные анаэроб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тактный путь проникновения инфекции  - бронхоэктазы, туберкулез, острые медиастиниты, остеомиелиты рёбер и позвонков, травма лёгкого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мфо- и гематогенный путь проникновения инфекции - поддиафрагмальный абсцесс, острый панкреатит, абсцессы печени, воспаление мягких тканей и костного каркаса грудной стен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агностическим стандартом при острой эмпиеме плевры является лихорадочно-септический вариант интоксикационного синдрома в сочетании с одышкой и болями в груди, при физикальном исследовании – резкое укорочение перкуторного тона, резко ослабленные дыхание и голосовое дрожание. На обзорной и боковой рентгенограммах грудной клетки выявляется синдром затемнения с увеличением гемиторакса в объеме, что с большой степенью вероятности указывает на наличие плеврального выпота и служит показанием для диагностической пункции плевральной полости. Получение гнойного экссудата при плевральной пункции является достоверным критерием диагноза эмпиемы плевры и показанием для консультации торакального хирурга. Дальнейшее обследование и лечение целесообразно проводить в условиях торакального хирургического отд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ПИОТОРАКСА (ЭМПИЕМЫ ПЛЕВРЫ)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>
          <w:trHeight w:val="1027" w:hRule="atLeast"/>
        </w:trPr>
        <w:tc>
          <w:tcPr>
            <w:tcW w:w="1426" w:type="dxa"/>
            <w:tcBorders/>
          </w:tcPr>
          <w:p>
            <w:pPr>
              <w:pStyle w:val="Style36"/>
              <w:spacing w:lineRule="auto" w:line="192"/>
              <w:rPr/>
            </w:pPr>
            <w:r>
              <w:rPr>
                <w:szCs w:val="26"/>
                <w:u w:val="none"/>
              </w:rPr>
              <w:t>Пиоторакс (эмпиема плевр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86</w:t>
            </w:r>
          </w:p>
        </w:tc>
        <w:tc>
          <w:tcPr>
            <w:tcW w:w="3111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аспартатаминотрансферазы (АсАТ); аланинаминотрансферазы (АлАТ)</w:t>
            </w:r>
          </w:p>
        </w:tc>
        <w:tc>
          <w:tcPr>
            <w:tcW w:w="1836" w:type="dxa"/>
            <w:tcBorders/>
          </w:tcPr>
          <w:p>
            <w:pPr>
              <w:pStyle w:val="Style22"/>
              <w:rPr>
                <w:szCs w:val="26"/>
                <w:highlight w:val="yellow"/>
              </w:rPr>
            </w:pPr>
            <w:r>
              <w:rPr>
                <w:szCs w:val="26"/>
              </w:rPr>
              <w:t>2 раза в процессе лечения, контрольное ис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При необходимости исключения туберкулеза– морфологическая верификация с исследованием  биопсийного материала плевры;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КТ грудной полост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Амоксициллин/клавулановая кислота 1,2 г в/в 3 раза в сутки, </w:t>
            </w:r>
            <w:r>
              <w:rPr>
                <w:sz w:val="26"/>
              </w:rPr>
              <w:t xml:space="preserve">меропенем 0,5-1 г 3 раза в сутки в/в, дорипенем 500 мг  в/в 3 раза в сутки, </w:t>
            </w:r>
            <w:r>
              <w:rPr/>
              <w:t>или эртапенем 1 г в/в 1 раз в сутки, или цефотаксим 1,0 – 2 раза в сутки  в/в  в сочетании с левофлоксацином 0,5 г (внутрь,  или в/в)  1 раз в сутки,  или амикацином 10 – 15 мг\кг  в/в  в 1-2 введения в сутки.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Лекарственные средства резерва: 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>30 дней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rPr/>
            </w:pPr>
            <w:r>
              <w:rPr>
                <w:spacing w:val="-6"/>
                <w:szCs w:val="26"/>
                <w:u w:val="none"/>
              </w:rPr>
              <w:t>Выздоровление</w:t>
            </w:r>
            <w:r>
              <w:rPr>
                <w:szCs w:val="26"/>
                <w:u w:val="non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1027" w:hRule="atLeast"/>
        </w:trPr>
        <w:tc>
          <w:tcPr>
            <w:tcW w:w="1426" w:type="dxa"/>
            <w:tcBorders/>
          </w:tcPr>
          <w:p>
            <w:pPr>
              <w:pStyle w:val="Style36"/>
              <w:snapToGrid w:val="false"/>
              <w:spacing w:lineRule="auto" w:line="192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енгенография органов грудной полости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Микроскопическое и бактериологическое исследование плеврального содержимого на  аэробные и факультативно-анаэробные микроорганизмы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цефепим 2 г  в/в  2 раза в сутки в сочетании с  метронидазолом  0,5 г  в/в  3 раза в сутки  или имипенем/циластатин  0,5 г  в/в  4 раза в сутки.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Хирургическое лечение.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30"/>
      <w:lang w:val="en-GB"/>
    </w:rPr>
  </w:style>
  <w:style w:type="character" w:styleId="3">
    <w:name w:val="Основной текст 3 Знак"/>
    <w:qFormat/>
    <w:rPr>
      <w:sz w:val="24"/>
      <w:szCs w:val="24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Style9">
    <w:name w:val="Текст примечания Знак"/>
    <w:qFormat/>
    <w:rPr>
      <w:lang w:val="en-GB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31">
    <w:name w:val="Заголовок 3 Знак"/>
    <w:qFormat/>
    <w:rPr>
      <w:b/>
      <w:bCs/>
      <w:color w:val="000000"/>
      <w:sz w:val="26"/>
      <w:szCs w:val="24"/>
    </w:rPr>
  </w:style>
  <w:style w:type="character" w:styleId="4">
    <w:name w:val="Заголовок 4 Знак"/>
    <w:qFormat/>
    <w:rPr>
      <w:b/>
      <w:bCs/>
      <w:color w:val="000000"/>
      <w:sz w:val="26"/>
      <w:szCs w:val="24"/>
      <w:u w:val="single"/>
    </w:rPr>
  </w:style>
  <w:style w:type="character" w:styleId="5">
    <w:name w:val="Заголовок 5 Знак"/>
    <w:qFormat/>
    <w:rPr>
      <w:sz w:val="30"/>
      <w:lang w:val="en-GB"/>
    </w:rPr>
  </w:style>
  <w:style w:type="character" w:styleId="6">
    <w:name w:val="Заголовок 6 Знак"/>
    <w:qFormat/>
    <w:rPr>
      <w:sz w:val="30"/>
      <w:lang w:val="en-GB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b/>
      <w:i/>
      <w:sz w:val="26"/>
    </w:rPr>
  </w:style>
  <w:style w:type="character" w:styleId="Style15">
    <w:name w:val="Тема примечания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2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3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6">
    <w:name w:val="Нозологии"/>
    <w:basedOn w:val="Style33"/>
    <w:qFormat/>
    <w:pPr>
      <w:outlineLvl w:val="2"/>
    </w:pPr>
    <w:rPr/>
  </w:style>
  <w:style w:type="paragraph" w:styleId="Style37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42">
    <w:name w:val="Тема примечания"/>
    <w:basedOn w:val="Style20"/>
    <w:next w:val="Style20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6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4:00Z</dcterms:created>
  <dc:creator>Илюкевич Георгий</dc:creator>
  <dc:description/>
  <cp:keywords/>
  <dc:language>en-US</dc:language>
  <cp:lastModifiedBy>Elena</cp:lastModifiedBy>
  <cp:lastPrinted>2012-03-01T13:04:00Z</cp:lastPrinted>
  <dcterms:modified xsi:type="dcterms:W3CDTF">2012-05-28T19:38:00Z</dcterms:modified>
  <cp:revision>3</cp:revision>
  <dc:subject/>
  <dc:title>экспертное заключение</dc:title>
</cp:coreProperties>
</file>